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звещение о проведении запроса пред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04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оказание услуг по техническому обслуживанию и ремонту кондиционеров для нужд ОАО "Башинформсвязь":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.Заказчик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.Юридический адрес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.Почтовый адрес Заказчик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.Ответственное лицо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.Предмет договор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 техническому обслуживанию и ремонту кондиционеров. Наименование и объем услуг, описание и иные технические требования к услугам определены в Техническом задании (Приложение № 1.1. к настоящему Извещению), Спецификации (Приложение № 1.2. к настоящему Извещению), Стоимости ремонтных работ на климатическом оборудовании (Приложение № 1.3. к Извещению), проекте договора (Приложение № 2 к настоящему Извещению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.Объем оказываемых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в Приложениях №№ 1.1., 1.2., 2 к настоящему Извещению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. Требования к услугам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ехническим заданием, условиями договора (Приложения №№ 1.1., 2 к настоящему Извещению). Предмет договора должен быть обеспечен копиями всех необходимых сертификатов.</w:t>
            </w:r>
          </w:p>
        </w:tc>
      </w:tr>
      <w:tr>
        <w:trPr>
          <w:trHeight w:val="43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. Требования к гарантии качеств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Гарантийный срок на оказанные услуги, запасные части и комплектующие - 6 месяцев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. Место оказания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еспублика Башкортостан, филиалы ОАО «Башинформсвязь». Адреса оказания услуг определяются спецификацией (Приложение № 1.2. к Извещению). </w:t>
            </w:r>
          </w:p>
        </w:tc>
      </w:tr>
      <w:tr>
        <w:trPr>
          <w:trHeight w:val="41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Условия оказания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условиям, определенным в Приложениях №№ 1.1., 1.2., 2 к настоящему Извещению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. Срок оказания услуг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5.08.2013 г. по 31.12.2013 г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за единицу услуги, руб., без учета НДС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Предельная стоимость тех. обслуживания составляет 2 295 700,00 рублей; 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2. Предельная итоговая сумма условных единиц ремонтных работ составляет 121 170,00 рубле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>.  Плата за предоставление Документации о запросе предложений не взимается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начала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июля 2013 г. в 14 ч. 30 мин. по местному времен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Дата окончания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июля 2013 г. в 14 ч. 30 мин. по местному времен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вскрытия конвертов с заявками претендентов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июля 2013 г. в 15 ч. 00 мин. по местному времен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Дата рассмотрения предложений претендентов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июля 2013 г. в 12 ч. 00 мин. по местному времен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Дата подведения итогов запроса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июля 2013 г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3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5:42:00Z</dcterms:created>
  <dc:creator>O_Konstantinova</dc:creator>
  <dc:description/>
  <cp:keywords/>
  <dc:language>en-US</dc:language>
  <cp:lastModifiedBy>Мигранова Регина Фангизовна</cp:lastModifiedBy>
  <cp:lastPrinted>2013-07-18T14:01:00Z</cp:lastPrinted>
  <dcterms:modified xsi:type="dcterms:W3CDTF">2013-07-18T08:01:00Z</dcterms:modified>
  <cp:revision>4</cp:revision>
  <dc:subject/>
  <dc:title> </dc:title>
</cp:coreProperties>
</file>